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Mark Francis C. Flores</w:t>
        <w:tab/>
        <w:tab/>
        <w:t xml:space="preserve">Bill Gates Commencement </w:t>
        <w:tab/>
        <w:tab/>
        <w:t>June 25, 2012</w:t>
      </w:r>
    </w:p>
    <w:p>
      <w:pPr>
        <w:pStyle w:val="Normal"/>
        <w:spacing w:lineRule="auto" w:line="360"/>
        <w:rPr/>
      </w:pPr>
      <w:r>
        <w:rPr/>
        <w:t>BSIT-IT4B</w:t>
      </w:r>
    </w:p>
    <w:p>
      <w:pPr>
        <w:pStyle w:val="Normal"/>
        <w:spacing w:lineRule="auto" w:line="360"/>
        <w:rPr/>
      </w:pPr>
      <w:r>
        <w:rPr/>
      </w:r>
    </w:p>
    <w:p>
      <w:pPr>
        <w:pStyle w:val="Normal"/>
        <w:spacing w:lineRule="auto" w:line="360"/>
        <w:rPr/>
      </w:pPr>
      <w:r>
        <w:rPr>
          <w:b/>
        </w:rPr>
        <w:t xml:space="preserve">Reflection 2 – Steve </w:t>
      </w:r>
    </w:p>
    <w:p>
      <w:pPr>
        <w:pStyle w:val="Normal"/>
        <w:spacing w:lineRule="auto" w:line="360"/>
        <w:ind w:left="360" w:hanging="0"/>
        <w:rPr>
          <w:b/>
          <w:b/>
        </w:rPr>
      </w:pPr>
      <w:r>
        <w:rPr>
          <w:b/>
        </w:rPr>
      </w:r>
    </w:p>
    <w:p>
      <w:pPr>
        <w:pStyle w:val="Normal"/>
        <w:spacing w:lineRule="auto" w:line="360"/>
        <w:ind w:left="360" w:firstLine="360"/>
        <w:jc w:val="both"/>
        <w:rPr/>
      </w:pPr>
      <w:r>
        <w:rPr/>
        <w:t xml:space="preserve">Being able to finish education is important as it helps you a lot when you enter the industry. The importance of education helps us to maximize our potential how we think and make decisions. And this is what helps us in being a technopreneur. Having the best education can help you become a more innovative person as a technopreneur. Steve Jobs might have dropped out of college because of the lack of financial support. But Jobs attended Reed College which offered at that time the best calligraphy instruction in their country. He was about to learn many artistic things. Jobs may have forgotten the knowledge that he have learnt in that school but because of that education, he was able to design the first Macintosh computer.  There may be irrelevant subjects offered in our courses but all of these have importance in life. </w:t>
      </w:r>
    </w:p>
    <w:p>
      <w:pPr>
        <w:pStyle w:val="Normal"/>
        <w:spacing w:lineRule="auto" w:line="360"/>
        <w:ind w:left="360" w:firstLine="360"/>
        <w:jc w:val="both"/>
        <w:rPr/>
      </w:pPr>
      <w:r>
        <w:rPr/>
      </w:r>
    </w:p>
    <w:p>
      <w:pPr>
        <w:pStyle w:val="Normal"/>
        <w:spacing w:lineRule="auto" w:line="360"/>
        <w:ind w:left="360" w:firstLine="360"/>
        <w:jc w:val="both"/>
        <w:rPr/>
      </w:pPr>
      <w:r>
        <w:rPr/>
        <w:t>Jobs have showed that not all successful companies have started with a big capital and investment. To have a successful company, you must know the risk of forming a company. We should be wise enough to choose the people who we give our trust to them. No matter how talented the person we are appointing to a higher position, there’s always a risk of backfiring. Apple became a big organization because of Steve Jobs was innovative enough to develop new technologies and took the risk of believing that it would be successful. When Jobs lost his company, it freed him to enter one of his most creative periods of his life. There are times that we have to accept something that we have failed in order to gain on a much bigger value. Jobs didn’t give up after losing the company which he started. Instead he started a new company where he met and fell in love with a woman that then became his wife. Jobs showed that just because we failed on something we started, we shouldn’t lose hope because we might find something bigger than what we started. If those didn’t happened and Jobs wasn’t fired, he wouldn’t have found his family and Apple wouldn’t be as big as it is today. We should be patient and don’t lose faith. We must find what we love. If we still haven’t found it, we should keep looking and don’t settle.</w:t>
      </w:r>
    </w:p>
    <w:p>
      <w:pPr>
        <w:pStyle w:val="Normal"/>
        <w:spacing w:lineRule="auto" w:line="360"/>
        <w:ind w:left="360" w:firstLine="360"/>
        <w:jc w:val="both"/>
        <w:rPr/>
      </w:pPr>
      <w:r>
        <w:rPr/>
      </w:r>
    </w:p>
    <w:p>
      <w:pPr>
        <w:pStyle w:val="Normal"/>
        <w:spacing w:lineRule="auto" w:line="360"/>
        <w:ind w:left="360" w:firstLine="360"/>
        <w:jc w:val="both"/>
        <w:rPr/>
      </w:pPr>
      <w:r>
        <w:rPr/>
        <w:t>“</w:t>
      </w:r>
      <w:r>
        <w:rPr/>
        <w:t xml:space="preserve">Stay Hungry, Stay Foolish”. We should not be just satisfied with small things and always push ourselves to the limits. We should take risk and keep trying, because everything comes with a price. Jobs and Gates have showed it themselves to become a successful technopreneurs. We should be ready to try new things as the world of technology is vast. If others can develop new technology every year, then we should be able to do it also. As an IT, these words give us a big impact in our life. We should be eager to achieve something and never be satisfied. In the world of information technology, people were eager to try new thing and became successful. Staying hungry and foolish is what a Technopreneur should be. </w:t>
      </w:r>
    </w:p>
    <w:p>
      <w:pPr>
        <w:pStyle w:val="Normal"/>
        <w:spacing w:lineRule="auto" w:line="360"/>
        <w:ind w:left="360" w:firstLine="360"/>
        <w:jc w:val="both"/>
        <w:rPr/>
      </w:pPr>
      <w:r>
        <w:rPr/>
      </w:r>
    </w:p>
    <w:tbl>
      <w:tblPr>
        <w:tblW w:w="9072" w:type="dxa"/>
        <w:jc w:val="left"/>
        <w:tblInd w:w="-113" w:type="dxa"/>
        <w:tblLayout w:type="fixed"/>
        <w:tblCellMar>
          <w:top w:w="0" w:type="dxa"/>
          <w:left w:w="108" w:type="dxa"/>
          <w:bottom w:w="0" w:type="dxa"/>
          <w:right w:w="108" w:type="dxa"/>
        </w:tblCellMar>
      </w:tblPr>
      <w:tblGrid>
        <w:gridCol w:w="2088"/>
        <w:gridCol w:w="5580"/>
        <w:gridCol w:w="140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Details are discussed. Names, events, places, etc. are specifically mentioned.  The ideas, thoughts, opinion, etc. carry a sense of value or substance.</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15 p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ompletenes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areas of discussion are covered and thoroughly discussed.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15 p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Originality or Ownersh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Ideas are genuine and not coming from websites or other reflection material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15 p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otal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 pts.</w:t>
            </w:r>
          </w:p>
        </w:tc>
      </w:tr>
    </w:tbl>
    <w:p>
      <w:pPr>
        <w:pStyle w:val="Normal"/>
        <w:spacing w:lineRule="auto" w:line="360"/>
        <w:ind w:left="360" w:firstLine="360"/>
        <w:jc w:val="both"/>
        <w:rPr/>
      </w:pPr>
      <w:r>
        <w:rPr/>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6:21:00Z</dcterms:created>
  <dc:creator>Student</dc:creator>
  <dc:description/>
  <cp:keywords/>
  <dc:language>en-US</dc:language>
  <cp:lastModifiedBy>Student</cp:lastModifiedBy>
  <dcterms:modified xsi:type="dcterms:W3CDTF">2012-06-25T06:58:00Z</dcterms:modified>
  <cp:revision>1</cp:revision>
  <dc:subject/>
  <dc:title>Mark Francis C</dc:title>
</cp:coreProperties>
</file>